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Лекции № 13 - 15</w:t>
      </w:r>
    </w:p>
    <w:p>
      <w:pPr>
        <w:pStyle w:val="Style15"/>
        <w:jc w:val="center"/>
        <w:rPr/>
      </w:pPr>
      <w:r>
        <w:rPr>
          <w:b/>
        </w:rPr>
        <w:t>Тема:</w:t>
      </w:r>
      <w:r>
        <w:rPr>
          <w:i/>
        </w:rPr>
        <w:t xml:space="preserve"> </w:t>
      </w:r>
      <w:r>
        <w:rPr>
          <w:b/>
          <w:i/>
        </w:rPr>
        <w:t>«Возникновение и развитие сознания»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лан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ознание как высший уровень психического отражения и высший уровень саморегуляции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Теория происхождения сознания А.Н. Леонтьев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труктура сознания: чувственная ткань, значения и личностный смысл (по А.Н Леонтьеву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рода психики человек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Физиологические основы психики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1) Сознание — это высший уровень психического от</w:t>
        <w:softHyphen/>
        <w:t>ражения и саморегуляции, присущий только челове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озна</w:t>
        <w:softHyphen/>
        <w:t>ние выступает как непрерывно меняющаяся совокупность чув</w:t>
        <w:softHyphen/>
        <w:t>ственных и умственных образов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  <w:color w:val="000000"/>
        </w:rPr>
        <w:t>Сознание трактуется также как высший уровень организации психической жизни субъекта, выделяющего себя из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знание многопланово и потому изучается рядом наук — философией (вспомните основной вопрос философии — об от</w:t>
        <w:softHyphen/>
        <w:t xml:space="preserve">ношении сознания к бытию), логикой, лингвистикой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йро</w:t>
        <w:softHyphen/>
        <w:t xml:space="preserve">физиологией, антропологией, социологией, этнографией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ак уже было сказано, в психологии сознание трактуется как </w:t>
      </w:r>
      <w:r>
        <w:rPr>
          <w:b/>
          <w:color w:val="000000"/>
        </w:rPr>
        <w:t xml:space="preserve">особая форма отражения </w:t>
      </w:r>
      <w:r>
        <w:rPr>
          <w:color w:val="000000"/>
        </w:rPr>
        <w:t xml:space="preserve">действительности, это отношение к миру со знанием его объективных закономерностей. </w:t>
      </w:r>
    </w:p>
    <w:p>
      <w:pPr>
        <w:pStyle w:val="Normal"/>
        <w:shd w:fill="FFFFFF" w:val="clear"/>
        <w:autoSpaceDE w:val="false"/>
        <w:ind w:firstLine="708"/>
        <w:jc w:val="both"/>
        <w:rPr>
          <w:u w:val="single"/>
        </w:rPr>
      </w:pPr>
      <w:r>
        <w:rPr>
          <w:color w:val="000000"/>
        </w:rPr>
        <w:t>Современная психология определяет сознание как внутреннюю модель внешнего мира. Благодаря этой модели и воз</w:t>
        <w:softHyphen/>
        <w:t>можно осознанное поведение человека. Оно проявляется в аккумулировании прошлого, отражении сегодняшнего и пла</w:t>
        <w:softHyphen/>
        <w:t xml:space="preserve">нировании будущего. Возможен и положительный перенос чужого опыта. </w:t>
      </w:r>
      <w:r>
        <w:rPr>
          <w:color w:val="000000"/>
          <w:u w:val="single"/>
        </w:rPr>
        <w:t>Все эти черты поведения присутствуют лишь у человека, поэтому можно говорить о сознании как специ</w:t>
        <w:softHyphen/>
        <w:t>фической человеческой черт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Рене Декарт понимал </w:t>
      </w:r>
      <w:r>
        <w:rPr>
          <w:i/>
          <w:iCs/>
          <w:color w:val="000000"/>
        </w:rPr>
        <w:t xml:space="preserve">сознание </w:t>
      </w:r>
      <w:r>
        <w:rPr>
          <w:color w:val="000000"/>
        </w:rPr>
        <w:t xml:space="preserve">как некую самоочевидную, неоспоримую </w:t>
      </w:r>
      <w:r>
        <w:rPr>
          <w:b/>
          <w:color w:val="000000"/>
        </w:rPr>
        <w:t>субъективную данность человеку</w:t>
      </w:r>
      <w:r>
        <w:rPr>
          <w:color w:val="000000"/>
        </w:rPr>
        <w:t xml:space="preserve"> его собственных психических переживаний, которую невозможно подвергнуть сомнению. Можно сомневаться в истинности и достоверности чего угодно, кроме одного — того, что Я сознаю эт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дальнейшем сознание понимали и как </w:t>
      </w:r>
      <w:r>
        <w:rPr>
          <w:b/>
          <w:color w:val="000000"/>
        </w:rPr>
        <w:t>своеобразную сцену</w:t>
      </w:r>
      <w:r>
        <w:rPr>
          <w:color w:val="000000"/>
        </w:rPr>
        <w:t>, на которой раз</w:t>
        <w:softHyphen/>
        <w:t xml:space="preserve">ворачиваются </w:t>
      </w:r>
      <w:r>
        <w:rPr>
          <w:b/>
          <w:color w:val="000000"/>
        </w:rPr>
        <w:t>события, переживаемые субъектом</w:t>
      </w:r>
      <w:r>
        <w:rPr>
          <w:color w:val="000000"/>
        </w:rPr>
        <w:t xml:space="preserve"> (интроспекционисты), и как </w:t>
      </w:r>
      <w:r>
        <w:rPr>
          <w:b/>
          <w:color w:val="000000"/>
        </w:rPr>
        <w:t>взаимодействие представлений</w:t>
      </w:r>
      <w:r>
        <w:rPr>
          <w:color w:val="000000"/>
        </w:rPr>
        <w:t xml:space="preserve"> (И. Гербарт), и как постоянно изменяющийся </w:t>
      </w:r>
      <w:r>
        <w:rPr>
          <w:b/>
          <w:color w:val="000000"/>
        </w:rPr>
        <w:t>поток впечатлений</w:t>
      </w:r>
      <w:r>
        <w:rPr>
          <w:color w:val="000000"/>
        </w:rPr>
        <w:t xml:space="preserve"> (У. Джемс), и как часть процессов  поведения,  которая может  быть  вызвана или заменена словами, т.е. вербализована (Дж. Уотсон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Категория сознания в психологии является одной из тех ка</w:t>
        <w:softHyphen/>
        <w:t xml:space="preserve">тегорий, относительно содержания которых нет единодушия. В то же время многие психологи соглашаются с тем, что </w:t>
      </w:r>
      <w:r>
        <w:rPr>
          <w:b/>
          <w:color w:val="000000"/>
        </w:rPr>
        <w:t>сознание представляет собой</w:t>
      </w:r>
      <w:r>
        <w:rPr>
          <w:color w:val="000000"/>
        </w:rPr>
        <w:t xml:space="preserve"> высшую форму психического отражения, являющуюся продуктом исторического разви</w:t>
        <w:softHyphen/>
        <w:t xml:space="preserve">тия человека и возникающую в процессе совместной продуктивной, предметной деятельности людей и их общения посредством язык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Термин «сознание» введен в русский язык Н.М. Карамзиным как калька с латинского </w:t>
      </w:r>
      <w:r>
        <w:rPr>
          <w:i/>
          <w:iCs/>
          <w:color w:val="000000"/>
          <w:lang w:val="en-US"/>
        </w:rPr>
        <w:t>conscientia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ое и означает сознани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знание — это знание, по</w:t>
        <w:softHyphen/>
        <w:t>строенное на основе использования языка и существующее в знаковой форме. Следовательно, для того чтобы что-то ясно осознать, необходимо это что-то представить в той знаковой форме, которой  обладает данный субъект. Отсюда следует, что полное понимание, осознание какого-то явления наступа</w:t>
        <w:softHyphen/>
        <w:t>ет только тогда, когда отражаемые отношения выражаются в словесной форме. Это хорошо представлено в известном феномене — когда кому-нибудь что-нибудь объясняешь и сам начинаешь лучше это понима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о «Мы не всегда переводим в словесную форму то, что переживаем явно осознанно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йствительно, мы мо</w:t>
        <w:softHyphen/>
        <w:t>жем, например, сознавать, что мы воспринимаем какой-то объект или ситуацию, и не называть его при этом ни мысленно, ни вслух. Тем не менее, даже в этом «немом» осознанном восприятии знаки принимают участие в скрытой форме, которая проявляется в феномене обобщенности предметного перцептивного об</w:t>
        <w:softHyphen/>
        <w:t xml:space="preserve">раз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Объект осознается нами как определенный предмет в зависимости от того, к какой категории мы его относим в момент восприятия. Набор же категорий, к которым может быть отнесен данный объект, определяется языковыми сред</w:t>
        <w:softHyphen/>
        <w:t>ствами. Таким образом, предметный перцептивный образ данного объекта мо</w:t>
        <w:softHyphen/>
        <w:t xml:space="preserve">жет быть осознан в том </w:t>
      </w:r>
      <w:r>
        <w:rPr>
          <w:i/>
          <w:iCs/>
          <w:color w:val="000000"/>
        </w:rPr>
        <w:t xml:space="preserve">значении, </w:t>
      </w:r>
      <w:r>
        <w:rPr>
          <w:color w:val="000000"/>
        </w:rPr>
        <w:t>которо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пределяется категориальной струк</w:t>
        <w:softHyphen/>
        <w:t>турой сознания данного субъекта. Дельфинов, например, некоторые люди счи</w:t>
        <w:softHyphen/>
        <w:t>тают рыбами и поэтому воспринимают их как рыб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так, между развитием знаковой системы как средства отображения катего</w:t>
        <w:softHyphen/>
        <w:t>рий отношений и развитием сознания имеется прямая связь. Подчеркивая имен</w:t>
        <w:softHyphen/>
        <w:t>но эту связь, Л.С. Выготский высказал мысль о том, что «речь — коррелят со</w:t>
        <w:softHyphen/>
        <w:t xml:space="preserve">знания, а не мышления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этом высказывании подчеркивается очень важный момент — речь не является сознанием, она лишь коррелирует с его содержани</w:t>
        <w:softHyphen/>
        <w:t xml:space="preserve">е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едовательно, чем богаче речь, тем богаче и содержание сознания. Речь же в свою очередь тем богаче, чем богаче деятельность и общение в процессе ее осу</w:t>
        <w:softHyphen/>
        <w:t>щест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Сознание, содержанием которого являются значения (смыслы, понятия), связанные между собой в определенную систему, имеет поэтому </w:t>
      </w:r>
      <w:r>
        <w:rPr>
          <w:i/>
          <w:iCs/>
          <w:color w:val="000000"/>
        </w:rPr>
        <w:t>смысловое и си</w:t>
        <w:softHyphen/>
        <w:t xml:space="preserve">стемное строение  </w:t>
      </w:r>
      <w:r>
        <w:rPr>
          <w:color w:val="000000"/>
        </w:rPr>
        <w:t xml:space="preserve">(А.Р. Лурия)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  связи  с  этим  основной характеристикой сознания является не столько его ясность, сколько сложность  образующих  его значений и  сложность  системы,  образованной этими значениям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пособность пользоваться языком приводит к появлению у человека еще од</w:t>
        <w:softHyphen/>
        <w:t>ного отличительного психологического качества — способности вступать в осознанный внут</w:t>
        <w:softHyphen/>
        <w:t xml:space="preserve">ренний диалог с самим собой, или </w:t>
      </w:r>
      <w:r>
        <w:rPr>
          <w:i/>
          <w:iCs/>
          <w:color w:val="000000"/>
        </w:rPr>
        <w:t xml:space="preserve">рассужд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Обретя с помощью знаковых си</w:t>
        <w:softHyphen/>
        <w:t>стем такую возможность, человек получает экстраординарную в животном мире возможность отдавать команды самому себе, так же как он это делает в отноше</w:t>
        <w:softHyphen/>
        <w:t xml:space="preserve">нии других людей. Поведение приобретает характер </w:t>
      </w:r>
      <w:r>
        <w:rPr>
          <w:i/>
          <w:iCs/>
          <w:color w:val="000000"/>
        </w:rPr>
        <w:t xml:space="preserve">произво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еловек   в отличие от животных  может   не   только   осматривать (воспринимать) объект по заранее составленной  программе, но и произвольно  вызывать в памяти воспоминания, произвольно сосредоточивать свое внимание, произвольно выстраивать     свои      движения,  произвольно мысли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им образом, понятия «произвольный» и «сознательный» во многом эквивалентны друг другу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чень хорошо эта эквивалент</w:t>
        <w:softHyphen/>
        <w:t>ность подчеркнута  в  смене  юридических  критериев невменяемости в новом уголовном кодексе (УК РФ) по сравнению со старым (УК РСФСР). Юридический критерий невменяемости в старой редакции характеризовался тем, что лицо при</w:t>
        <w:softHyphen/>
        <w:t>знавалось невменяемым, т.е. не ответственным за совершен</w:t>
        <w:softHyphen/>
        <w:t>ное преступление в том случае, если оно вследствие душевной болезни «не мог</w:t>
        <w:softHyphen/>
        <w:t>ло отдавать себе отчета в своих действиях или руководить ими». В новой редакции этот критерий выражен иначе — «не могло осознавать фактический характер и общественную опасность своих действий либо руководить ими». От</w:t>
        <w:softHyphen/>
        <w:t>давать себе отчет и осознавать как видим в данном случае — одно и то ж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  <w:color w:val="000000"/>
        </w:rPr>
        <w:t>Гипотеза лингвистической относительност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еловек может осознанно воспринимать окружающий мир только в тех категориях, которые образованы с помощью языка той культу</w:t>
        <w:softHyphen/>
        <w:t>ры, к которой он принадлежи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первые связь между особенностями восприятия окружающего мира и язы</w:t>
        <w:softHyphen/>
        <w:t>ком народа высказал Вильгельм Гумбольдт. Он утверждал, что различные язы</w:t>
        <w:softHyphen/>
        <w:t>ки — это не различные обозначения одного и того же предмета, а разные виде</w:t>
        <w:softHyphen/>
        <w:t xml:space="preserve">ния его. В дальнейшем зависимость доступной осознанию картины мира от структур языка данного человеческого сообщества получила наименование «гипотезы лингвистической относительности» Сэпира—Уорфа.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  <w:color w:val="000000"/>
        </w:rPr>
        <w:t>Развитие индивидуального созна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 момента рождения человек оказывается в предметном мире, огромная часть которого, особенно ближайшее окружение ребенка, создана человеком, а сам мир — населен людьми. Таким образом, с самого рождения ребенок погру</w:t>
        <w:softHyphen/>
        <w:t>жается в мир, который расчленен и организован в соответствии с культурой об</w:t>
        <w:softHyphen/>
        <w:t>щества и культурой семьи. Эта организация окружающего мира уже на первых порах оказывает влияние на формирование, в частности, богатства переживаний ребенка в чувственной сфер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десь можно говорить о взаимном влиянии культуры группы на богатство чувственных переживаний ребенка и, наоборот, о влиянии сформированной чувственной сферы на богатство категорий сознания, которые может образовать ребенок на этой основ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Чем больше игрушек его окружает, чем больше ему дают двигаться, чем больше с ним разговаривают в раннем детстве, тем богаче будут у ребенка его чувственные впечатления, тем больше у него будет «материала» для категоризаци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вою очередь,  чем больше с ребенком общаются и чем бо</w:t>
        <w:softHyphen/>
        <w:t>гаче словарь окружающих, тем больше категорий ему предоставляется для клас</w:t>
        <w:softHyphen/>
        <w:t>сификации его чувственных впечатлений, тем больше знаний он может «разде</w:t>
        <w:softHyphen/>
        <w:t>лить» с окружающими, тем большим количеством впечатлений он может поде</w:t>
        <w:softHyphen/>
        <w:t xml:space="preserve">литься с самим собой и тем богаче, следовательно, становится его созна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Таким образом, </w:t>
      </w:r>
      <w:r>
        <w:rPr>
          <w:i/>
          <w:iCs/>
          <w:color w:val="000000"/>
        </w:rPr>
        <w:t xml:space="preserve">содержание сознания </w:t>
      </w:r>
      <w:r>
        <w:rPr>
          <w:color w:val="000000"/>
        </w:rPr>
        <w:t>в разные периоды индивидуального развития оказывается различным. Оно развивается и проходит несколько эта</w:t>
        <w:softHyphen/>
        <w:t>пов — на первых этапах его формирования ведущую роль в построении созна</w:t>
        <w:softHyphen/>
        <w:t>ния играет непосредственное эмоциональное впечатление, на последующих эта</w:t>
        <w:softHyphen/>
        <w:t xml:space="preserve">пах это решающее место занимает сначала сложное предметное восприятие и действие, а на конечных этапах — система отвлеченных кодов, построенных на основе отвлекающей и обобщающей функции языка (Лурия А.Р., 1970)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нача</w:t>
        <w:softHyphen/>
        <w:t>ла восприятие, действия и эмоции определяются чувственными переживания</w:t>
        <w:softHyphen/>
        <w:t>ми, затем сами чувственные переживания начинают определяться теми катего</w:t>
        <w:softHyphen/>
        <w:t>риями, которые образованы с помощью языка. Возникает опосредованное язы</w:t>
        <w:softHyphen/>
        <w:t>ком восприятие, формируется логическая структура памяти, которая к тому же приобретает характер произвольности, становится произвольным внимание, возникают новые формы эмоциональных пережи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Основой для формирования сознания</w:t>
      </w:r>
      <w:r>
        <w:rPr>
          <w:color w:val="000000"/>
        </w:rPr>
        <w:t xml:space="preserve"> явля</w:t>
        <w:softHyphen/>
        <w:t>ется диалог. Диалог поэтому является и формой его существования. В процессе диалога люди согласовывают свои значения, придавая им таким образом обще</w:t>
        <w:softHyphen/>
        <w:t>ственный характер. Порожденные в процессе диалога  значения категорий объектов и конкретных объектов имеют, таким образом, общественно-истори</w:t>
        <w:softHyphen/>
        <w:t>ческую природу, но существовать они могут только в форме индивидуального сознания (В.Ф. Петренко). Но диалог между двумя людьми изначально не был самоцелью. Он был средством разделения труда и координации действий в со</w:t>
        <w:softHyphen/>
        <w:t xml:space="preserve">вместной </w:t>
      </w:r>
      <w:r>
        <w:rPr>
          <w:i/>
          <w:iCs/>
          <w:color w:val="000000"/>
        </w:rPr>
        <w:t xml:space="preserve">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иалоговая природа сознания коренит</w:t>
        <w:softHyphen/>
        <w:t>ся в его происхождении, в знании, разделенном с другим человеком, и получен</w:t>
        <w:softHyphen/>
        <w:t>ном в процессе совместной с ним предметной деятельности, и обозначенном об</w:t>
        <w:softHyphen/>
        <w:t xml:space="preserve">щим для обоих участников этой деятельности знако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удучи сходным образом мотивированными и, следовательно, имея общую цель, имея дело с одним и тем же объектом (ситуацией) в процессе совместных действий с ним, люди приобре</w:t>
        <w:softHyphen/>
        <w:t xml:space="preserve">тают сходный опыт, характеризующийся сходными чувственными образами этого объекта (ситуации), сходными схемами действий с ним и переживанием сходных эмоц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вязывая все эти субъективные переживания, возникающие в подобных повторяющихся ситуациях совместного действия с данной категори</w:t>
        <w:softHyphen/>
        <w:t>ей объектов, с определенным жестом или звуком (знаком) и обобщая посред</w:t>
        <w:softHyphen/>
        <w:t>ством этого знака наиболее существенные, поддающиеся согласованию пережи</w:t>
        <w:softHyphen/>
        <w:t>вания, оба участника этого совместного  действия   становятся носителями совме</w:t>
        <w:softHyphen/>
        <w:t xml:space="preserve">стного знания </w:t>
      </w:r>
      <w:r>
        <w:rPr>
          <w:i/>
          <w:iCs/>
          <w:color w:val="000000"/>
        </w:rPr>
        <w:t xml:space="preserve">(сознания) </w:t>
      </w:r>
      <w:r>
        <w:rPr>
          <w:color w:val="000000"/>
        </w:rPr>
        <w:t>об этой категории. Именно так формируется общее для них значение категории отношений, обозначенное данным знаком (словом), т.е. значение зна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(2) Переход к сознанию представляет со</w:t>
        <w:softHyphen/>
        <w:t>бой начало нового, высшего этапа разви</w:t>
        <w:softHyphen/>
        <w:t>тия психик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</w:rPr>
        <w:t>Мы должны теперь более подробно рассмотреть ка</w:t>
        <w:softHyphen/>
        <w:t>чественные особенности психики человека, которые ре</w:t>
        <w:softHyphen/>
        <w:t>шительно выделили его из животного мира. Эти особен</w:t>
        <w:softHyphen/>
        <w:t>ности возникли в процессе антропогенеза и культурной истории человечества и были непосредственно связаны с переходом человека с биологического на социальный путь развития. Главным событием здесь явилось возникнове</w:t>
        <w:softHyphen/>
        <w:t xml:space="preserve">ние </w:t>
      </w:r>
      <w:r>
        <w:rPr>
          <w:i/>
          <w:iCs/>
          <w:color w:val="000000"/>
        </w:rPr>
        <w:t>соз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лассики  марксизма  неоднократно  высказывали мысль о том, что ведущими факторами возникновения сознания были </w:t>
      </w:r>
      <w:r>
        <w:rPr>
          <w:i/>
          <w:iCs/>
          <w:color w:val="000000"/>
        </w:rPr>
        <w:t xml:space="preserve">труд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язык: </w:t>
      </w:r>
      <w:r>
        <w:rPr>
          <w:color w:val="000000"/>
        </w:rPr>
        <w:t>«Сначала труд, а затем и вместе с ним членораздельная речь явились двумя самыми главными стимулами, под влиянием которых мозг обезь</w:t>
        <w:softHyphen/>
        <w:t>яны постепенно превратился в человеческий мозг...» [1, т. 20, с. 490]; «...язык есть практическое, существующее и для других людей и лишь тем самым существующее также и для меня самого, действительное сознание...» [1, т. 3, с. 29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общие положения получили в работах советс</w:t>
        <w:softHyphen/>
        <w:t>ких психологов Л. С. Выготского, С. Я. Рубинштейна, А. Н. Леонтьева и др. конкретно-психологическую раз</w:t>
        <w:softHyphen/>
        <w:t>работку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 xml:space="preserve">А. Н. Леонтьеву </w:t>
      </w:r>
      <w:r>
        <w:rPr>
          <w:color w:val="000000"/>
          <w:u w:val="single"/>
        </w:rPr>
        <w:t xml:space="preserve">принадлежит </w:t>
      </w:r>
      <w:r>
        <w:rPr>
          <w:b/>
          <w:bCs/>
          <w:color w:val="000000"/>
          <w:u w:val="single"/>
        </w:rPr>
        <w:t>гипотеза о происхож</w:t>
        <w:softHyphen/>
        <w:t>дении созн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гласно его определению сознательное отражение — это такое отражение предметной действительности, в ко</w:t>
        <w:softHyphen/>
        <w:t>тором выделяются ее «объективные устойчивые свойст</w:t>
        <w:softHyphen/>
        <w:t>ва», «вне зависимости от отношений к ней субъекта» [56, с. 261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этом определении подчеркивается «объективность», т. е. </w:t>
      </w:r>
      <w:r>
        <w:rPr>
          <w:i/>
          <w:iCs/>
          <w:color w:val="000000"/>
        </w:rPr>
        <w:t xml:space="preserve">биологическая беспристрастность, </w:t>
      </w:r>
      <w:r>
        <w:rPr>
          <w:color w:val="000000"/>
        </w:rPr>
        <w:t>сознательного отра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животного предмет отражается как имеющий пря</w:t>
        <w:softHyphen/>
        <w:t>мое отношение к тому или иному биологическому мотиву. У человека же, по мысли А. Н. Леонтьева, с появлением сознания мир начинает отражаться как таковой, незави</w:t>
        <w:softHyphen/>
        <w:t>симо от биологических целей, и в этом смысле «объек</w:t>
        <w:softHyphen/>
        <w:t>тивно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это стало возможным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ответствии с общим положением, согласно кото</w:t>
        <w:softHyphen/>
        <w:t>рому всякое изменение психического отражения проис</w:t>
        <w:softHyphen/>
        <w:t xml:space="preserve">ходит вслед за изменением практической деятельности, толчком к возникновению сознания послужило появление новой формы деятельности — </w:t>
      </w:r>
      <w:r>
        <w:rPr>
          <w:b/>
          <w:bCs/>
          <w:color w:val="000000"/>
        </w:rPr>
        <w:t>коллективного тр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вайте вслед за А. Н. Леонтьевым проследим, как коллективный труд сделал возможным и одновременно необходимым возникновение соз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сякий совместный труд предполагает </w:t>
      </w:r>
      <w:r>
        <w:rPr>
          <w:i/>
          <w:iCs/>
          <w:color w:val="000000"/>
        </w:rPr>
        <w:t xml:space="preserve">разделение труда. </w:t>
      </w:r>
      <w:r>
        <w:rPr>
          <w:color w:val="000000"/>
        </w:rPr>
        <w:t>Это значит, что разные члены коллектива начи</w:t>
        <w:softHyphen/>
        <w:t xml:space="preserve">нают выполнять разные операции, причем разные в одном очень существенном отношении: одни операции сразу приводят к биологически полезному результату, другие же такого результата не дают, а выступают лишь как условие его достижения. Рассматриваемые сами по себе, такие операции представляются </w:t>
      </w:r>
      <w:r>
        <w:rPr>
          <w:i/>
          <w:iCs/>
          <w:color w:val="000000"/>
        </w:rPr>
        <w:t>биологически бессмыс лен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ример, преследование и умерщвление дичи охот</w:t>
        <w:softHyphen/>
        <w:t>ником прямо отвечает биологическому мотиву — получе</w:t>
        <w:softHyphen/>
        <w:t>нию пищи. В отличие от этого действия загонщика, который отгоняет дичь от себя, не только не имеют самостоятельного смысла, но и, казалось бы, прямо про</w:t>
        <w:softHyphen/>
        <w:t>тивоположны тому, что следовало бы делать. Тем не менее они имеют реальный смысл в контексте коллек</w:t>
        <w:softHyphen/>
        <w:t>тивной деятельности — совместной охоты. То же самое можно сказать о действиях по изготовлению орудий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так, в условиях коллективного труда впервые по</w:t>
        <w:softHyphen/>
        <w:t xml:space="preserve">являются такие операции, которые не направлены прямо на предмет потребности — биологический мотив, а имеют в виду лишь </w:t>
      </w:r>
      <w:r>
        <w:rPr>
          <w:i/>
          <w:iCs/>
          <w:color w:val="000000"/>
        </w:rPr>
        <w:t>промежуточный результа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рамках же индивидуальной деятельности этот ре</w:t>
        <w:softHyphen/>
        <w:t xml:space="preserve">зультат становится самостоятельной </w:t>
      </w:r>
      <w:r>
        <w:rPr>
          <w:i/>
          <w:iCs/>
          <w:color w:val="000000"/>
        </w:rPr>
        <w:t xml:space="preserve">целью. </w:t>
      </w:r>
      <w:r>
        <w:rPr>
          <w:color w:val="000000"/>
        </w:rPr>
        <w:t>Таким обра</w:t>
        <w:softHyphen/>
        <w:t xml:space="preserve">зом, для субъекта цель деятельности отделяется от ее мотива, соответственно в деятельности выделяется ее новая единица — </w:t>
      </w:r>
      <w:r>
        <w:rPr>
          <w:i/>
          <w:iCs/>
          <w:color w:val="000000"/>
        </w:rPr>
        <w:t>действ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плане психического отражения это сопровождается переживанием </w:t>
      </w:r>
      <w:r>
        <w:rPr>
          <w:i/>
          <w:iCs/>
          <w:color w:val="000000"/>
        </w:rPr>
        <w:t xml:space="preserve">смысла </w:t>
      </w:r>
      <w:r>
        <w:rPr>
          <w:color w:val="000000"/>
        </w:rPr>
        <w:t>действия. Ведь чтобы человек по</w:t>
        <w:softHyphen/>
        <w:t xml:space="preserve">буждался совершить действие, которое приводит лишь к промежуточному результату, он должен понять </w:t>
      </w:r>
      <w:r>
        <w:rPr>
          <w:i/>
          <w:iCs/>
          <w:color w:val="000000"/>
        </w:rPr>
        <w:t xml:space="preserve">связь </w:t>
      </w:r>
      <w:r>
        <w:rPr>
          <w:color w:val="000000"/>
        </w:rPr>
        <w:t xml:space="preserve">этого результата с мотивом, т. е. «открыть» для себя его смысл. </w:t>
      </w:r>
      <w:r>
        <w:rPr>
          <w:i/>
          <w:iCs/>
          <w:color w:val="000000"/>
        </w:rPr>
        <w:t xml:space="preserve">Смысл, </w:t>
      </w:r>
      <w:r>
        <w:rPr>
          <w:color w:val="000000"/>
        </w:rPr>
        <w:t xml:space="preserve">по определению А. Н. Леонтьева, и есть </w:t>
      </w:r>
      <w:r>
        <w:rPr>
          <w:i/>
          <w:iCs/>
          <w:color w:val="000000"/>
        </w:rPr>
        <w:t>отражение отношения цели действия к моти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спешного выполнения действия необходимо раз</w:t>
        <w:softHyphen/>
        <w:t>витие «беспристрастного» типа познания действительнос</w:t>
        <w:softHyphen/>
        <w:t>ти. Ведь действия начинают направляться на все более и более широкий круг предметов и познание «объектив</w:t>
        <w:softHyphen/>
        <w:t xml:space="preserve">ных устойчивых свойств» этих предметов оказывается жизненной необходимостью. Вот здесь и проявляется роль второго фактора развития сознания — </w:t>
      </w:r>
      <w:r>
        <w:rPr>
          <w:b/>
          <w:bCs/>
          <w:color w:val="000000"/>
        </w:rPr>
        <w:t>речи и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корее всего первые элементы человеческой речи по</w:t>
        <w:softHyphen/>
        <w:t>явились в ходе выполнения совместных трудовых дей</w:t>
        <w:softHyphen/>
        <w:t xml:space="preserve">ствий. Именно здесь, по словам Ф. Энгельса, у людей «появилась </w:t>
      </w:r>
      <w:r>
        <w:rPr>
          <w:i/>
          <w:iCs/>
          <w:color w:val="000000"/>
        </w:rPr>
        <w:t xml:space="preserve">потребность что-то сказать </w:t>
      </w:r>
      <w:r>
        <w:rPr>
          <w:color w:val="000000"/>
        </w:rPr>
        <w:t>друг другу» [1,  т.  20,  с. 489].  Можно предположить,  что первые слова  указывали   на  определенные действия,   орудия, предметы;   это  были  также   «приказы»,   адресованные партнеру по совместным действиям. Но очень скоро язык перерос  подобные   «указательные», и   «организующие» функции. Ведь всякое слово не только обозначает, но и обобщает. Закрепляясь за целым классом сходных дей</w:t>
        <w:softHyphen/>
        <w:t>ствий, предметов или ситуаций, оно стало выделять их общие  устойчивые  свойства.   Таким  образом,   в  слове стали фиксироваться результаты поз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ли учесть, что усложнение форм труда, вовлечение в сферу труда все более широкого круга предметов и орудий требовало постоянного расширения познаваемых, или осознаваемых, содержаний, то станет ясным, что</w:t>
      </w:r>
      <w:r>
        <w:rPr/>
        <w:t xml:space="preserve"> </w:t>
      </w:r>
      <w:r>
        <w:rPr>
          <w:color w:val="000000"/>
        </w:rPr>
        <w:t>процессы  развития  труда  и  языка  шли  параллельно, тесно переплетаясь друг с друг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никальная особенность человеческого языка — его способность аккумулировать знания, добытые поколения</w:t>
        <w:softHyphen/>
        <w:t>ми людей. Благодаря ей язык стал носителем общест</w:t>
        <w:softHyphen/>
        <w:t xml:space="preserve">венного сознания. Важно вникнуть в этимологию слова «сознание». Ведь </w:t>
      </w:r>
      <w:r>
        <w:rPr>
          <w:i/>
          <w:iCs/>
          <w:color w:val="000000"/>
        </w:rPr>
        <w:t xml:space="preserve">сознание </w:t>
      </w:r>
      <w:r>
        <w:rPr>
          <w:color w:val="000000"/>
        </w:rPr>
        <w:t xml:space="preserve">— это </w:t>
      </w:r>
      <w:r>
        <w:rPr>
          <w:i/>
          <w:iCs/>
          <w:color w:val="000000"/>
        </w:rPr>
        <w:t xml:space="preserve">совместное знание. </w:t>
      </w:r>
      <w:r>
        <w:rPr>
          <w:color w:val="000000"/>
        </w:rPr>
        <w:t>Каждый человек в ходе индивидуального развития через овладение языком приобщается к «совместному знанию», и только благодаря этому формируется его индивидуаль</w:t>
        <w:softHyphen/>
        <w:t>ное созн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им образом, </w:t>
      </w:r>
      <w:r>
        <w:rPr>
          <w:i/>
          <w:iCs/>
          <w:color w:val="000000"/>
        </w:rPr>
        <w:t xml:space="preserve">смыслы </w:t>
      </w:r>
      <w:r>
        <w:rPr>
          <w:color w:val="000000"/>
        </w:rPr>
        <w:t xml:space="preserve">и языковые </w:t>
      </w:r>
      <w:r>
        <w:rPr>
          <w:i/>
          <w:iCs/>
          <w:color w:val="000000"/>
        </w:rPr>
        <w:t xml:space="preserve">значения </w:t>
      </w:r>
      <w:r>
        <w:rPr>
          <w:color w:val="000000"/>
        </w:rPr>
        <w:t>оказа</w:t>
        <w:softHyphen/>
        <w:t xml:space="preserve">лись, по А. Н. Леонтьеву, </w:t>
      </w:r>
      <w:r>
        <w:rPr>
          <w:i/>
          <w:iCs/>
          <w:color w:val="000000"/>
        </w:rPr>
        <w:t>основными образующими че</w:t>
        <w:softHyphen/>
        <w:t xml:space="preserve">ловеческого сознания. </w:t>
      </w:r>
      <w:r>
        <w:rPr>
          <w:color w:val="000000"/>
        </w:rPr>
        <w:t>Производство языка, как и сознания, и мышления, первоначально непосредствен</w:t>
        <w:softHyphen/>
        <w:t>но вплетено в производственную деятель</w:t>
        <w:softHyphen/>
        <w:t>ность, в материальное общение люд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посредственная связь языка и речи с трудовой деятельностью людей есть то главнейшее и основное условие, под влия</w:t>
        <w:softHyphen/>
        <w:t>нием которого они развивались как носители "объективированного", сознательного отражения действи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им образом, язык выступает не только как средство общения людей, он выступает и как средство, как форма че</w:t>
        <w:softHyphen/>
        <w:t>ловеческого сознания и мышления, так</w:t>
        <w:softHyphen/>
        <w:t>же не отделенного еще от материального производства. Он становится формой, но</w:t>
        <w:softHyphen/>
        <w:t>сителем сознательного обобщения дей</w:t>
        <w:softHyphen/>
        <w:t>ствительности. Именно поэтому вместе с происходящим впоследствии отделением языка и речи от непосредственно прак</w:t>
        <w:softHyphen/>
        <w:t>тической деятельности происходит также и абстракция словесных значений от ре</w:t>
        <w:softHyphen/>
        <w:t>ального предмета, которая делает возмож</w:t>
        <w:softHyphen/>
        <w:t>ным существование их только как фак</w:t>
        <w:softHyphen/>
        <w:t>та сознания, т. е. только в качестве мысли, только идеаль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ссматривая условия перехода от до-сознательной психики животных к созна</w:t>
        <w:softHyphen/>
        <w:t>нию человека, Леонтьев А.Н. выделил некоторые черты, характеризующие особенности созна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Возникновение созна</w:t>
        <w:softHyphen/>
        <w:t>ния возможно лишь в условиях, когда от</w:t>
        <w:softHyphen/>
        <w:t xml:space="preserve">ношение к природе человека становится опосредствованным его трудовыми связями с другими людьми. </w:t>
      </w:r>
      <w:r>
        <w:rPr>
          <w:b/>
          <w:i/>
          <w:color w:val="000000"/>
        </w:rPr>
        <w:t>Сознание, следова</w:t>
        <w:softHyphen/>
        <w:t>тельно, есть именно "изначально-истори</w:t>
        <w:softHyphen/>
        <w:t>ческий продукт" (Маркс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Сознание стано</w:t>
        <w:softHyphen/>
        <w:t>вится возможным лишь в условиях ак</w:t>
        <w:softHyphen/>
        <w:t>тивного воздействия на природу — в усло</w:t>
        <w:softHyphen/>
        <w:t>виях трудовой деятельности посредством орудий, которая является вместе с тем и практической формой человеческого по</w:t>
        <w:softHyphen/>
        <w:t xml:space="preserve">знания. </w:t>
      </w:r>
      <w:r>
        <w:rPr>
          <w:b/>
          <w:i/>
          <w:color w:val="000000"/>
        </w:rPr>
        <w:t>Следовательно, сознание есть фор</w:t>
        <w:softHyphen/>
        <w:t>ма активно-познающего отраж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i/>
          <w:i/>
        </w:rPr>
      </w:pPr>
      <w:r>
        <w:rPr>
          <w:b/>
          <w:i/>
          <w:color w:val="000000"/>
        </w:rPr>
        <w:t>Сознание возможно лишь в условиях существования языка, возникающего одновременно с ним в про</w:t>
        <w:softHyphen/>
        <w:t>цессе труд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i/>
          <w:color w:val="000000"/>
        </w:rPr>
        <w:t>Индивидуальное созна</w:t>
        <w:softHyphen/>
        <w:t>ние человека возможно лишь в условиях существования сознания общественного.</w:t>
      </w:r>
      <w:r>
        <w:rPr>
          <w:color w:val="000000"/>
        </w:rPr>
        <w:t xml:space="preserve"> Сознание есть отражение действительно</w:t>
        <w:softHyphen/>
        <w:t>сти, как бы преломленное через призму общественно выработанных языковых зна</w:t>
        <w:softHyphen/>
        <w:t>чений, понят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Эти черты, характеризующие сознание, являются, однако, лишь наиболее общими и абстрактными его чертами. Сознание же человека представляет собой конкретно-историческую форму его психики. Оно приобретает разные особенности в зависи</w:t>
        <w:softHyphen/>
        <w:t>мости от общественных условий жизни людей, изменяясь вслед за развитием их экономически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(3) Структура сознания (по А.Н. Леонтьеву): чувственная ткань, значения, личностный смыс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  <w:u w:val="single"/>
        </w:rPr>
        <w:t xml:space="preserve">Первой структурной единицей сознания является </w:t>
      </w:r>
      <w:r>
        <w:rPr>
          <w:b/>
          <w:i/>
          <w:color w:val="000000"/>
          <w:sz w:val="23"/>
          <w:szCs w:val="23"/>
          <w:u w:val="single"/>
        </w:rPr>
        <w:t>чувственная ткань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 xml:space="preserve"> Она образует чувственный состав конкретных образов реальности, актуаль</w:t>
        <w:softHyphen/>
        <w:t>но воспринимаемой или всплывающей в памяти, относимой к будущему или даже только воображаемой. Образы эти разли</w:t>
        <w:softHyphen/>
        <w:t>чаются по своей модальности, чувственно</w:t>
        <w:softHyphen/>
        <w:t xml:space="preserve">му тону, степени ясности, большей или меньшей устойчивости и т. д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я функция чувственных образов сознания состоит в том, что они придают реальность сознательной картине мира, от</w:t>
        <w:softHyphen/>
        <w:t>крывающейся субъекту. Что, иначе гово</w:t>
        <w:softHyphen/>
        <w:t>ря, именно благодаря чувственному содер</w:t>
        <w:softHyphen/>
        <w:t>жанию сознания мир выступает для субъекта как существующий не в созна</w:t>
        <w:softHyphen/>
        <w:t xml:space="preserve">нии, а </w:t>
      </w:r>
      <w:r>
        <w:rPr>
          <w:i/>
          <w:iCs/>
          <w:color w:val="000000"/>
          <w:sz w:val="23"/>
          <w:szCs w:val="23"/>
        </w:rPr>
        <w:t xml:space="preserve">вне </w:t>
      </w:r>
      <w:r>
        <w:rPr>
          <w:color w:val="000000"/>
          <w:sz w:val="23"/>
          <w:szCs w:val="23"/>
        </w:rPr>
        <w:t>его сознания — как объектив</w:t>
        <w:softHyphen/>
        <w:t>ное "поле" и объект его деятельност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енные содержания, взятые в си</w:t>
        <w:softHyphen/>
        <w:t>стеме сознания, не открывают прямо сво</w:t>
        <w:softHyphen/>
        <w:t>ей функции, субъективно она выражает</w:t>
        <w:softHyphen/>
        <w:t>ся лишь косвенно — в безотчетном переживании "чувства реальности". Одна</w:t>
        <w:softHyphen/>
        <w:t>ко она тотчас обнаруживает себя, как только возникает нарушение или извра</w:t>
        <w:softHyphen/>
        <w:t>щение рецепции внешних воздействий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Так как свидетельствующие об этом фак</w:t>
        <w:softHyphen/>
        <w:t>ты имеют для психологии сознания прин</w:t>
        <w:softHyphen/>
        <w:t>ципиальное значение, то я приведу неко</w:t>
        <w:softHyphen/>
        <w:t>торые из них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Очень яркое проявление функции чув</w:t>
        <w:softHyphen/>
        <w:t>ственных образов в сознании реального мира мы наблюдали в исследовании вос</w:t>
        <w:softHyphen/>
        <w:t>становления предметных действий у ране</w:t>
        <w:softHyphen/>
        <w:t>ных минеров, полностью ослепших и одно</w:t>
        <w:softHyphen/>
        <w:t>временно потерявших кисти обеих рук. Так как у них была произведена восстано</w:t>
        <w:softHyphen/>
        <w:t>вительная хирургическая операция, свя</w:t>
        <w:softHyphen/>
        <w:t>занная с массивным смещением мягких тканей предплечий, то они утрачивали также и возможность осязательного вос</w:t>
        <w:softHyphen/>
        <w:t>приятия предметов руками (явление асимболии). Оказалось, что при невозможнос</w:t>
        <w:softHyphen/>
        <w:t>ти зрительного контроля эта функция у них не восстанавливалась, соответственно у них не восстанавливались и предметные ручные движения. В результате через несколько месяцев после ранения у больных появлялись необычные жалобы: несмотря на ничем не затрудненное речевое обще</w:t>
        <w:softHyphen/>
        <w:t>ние с окружающими и при полной сохран</w:t>
        <w:softHyphen/>
        <w:t>ности умственных процессов, внешний пред</w:t>
        <w:softHyphen/>
        <w:t>метный мир постепенно становился для них "исчезающим". Хотя словесные понятия (значения слов) сохраняли у них свои ло</w:t>
        <w:softHyphen/>
        <w:t>гические связи, они, однако, постепенно утрачивали свою предметную отнесен</w:t>
        <w:softHyphen/>
        <w:t>ность. Возникала поистине трагическая картина разрушения у больных чувства реальности. "Я обо всем как читал, а не видел... Вещи от меня все дальше" — так описывает свое состояние один из ослеп</w:t>
        <w:softHyphen/>
        <w:t>ших ампутантов. Он жалуется, что когда с ним здороваются, "то как будто и челове</w:t>
        <w:softHyphen/>
        <w:t>ка нет"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ходные явления потери чувства реаль</w:t>
        <w:softHyphen/>
        <w:t>ности наблюдаются и у нормальных испы</w:t>
        <w:softHyphen/>
        <w:t>туемых в условиях искусственной инвер</w:t>
        <w:softHyphen/>
        <w:t>сии зрительных впечатлений. Еще в конце прошлого столетия М. Страттон в своих классических опытах с ношением специ</w:t>
        <w:softHyphen/>
        <w:t>альных очков, переворачивающих изобра</w:t>
        <w:softHyphen/>
        <w:t>жение на сетчатке, отмечал, что при этом возникает переживание нереальности вос</w:t>
        <w:softHyphen/>
        <w:t>принимаемого мира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  <w:u w:val="single"/>
        </w:rPr>
        <w:t xml:space="preserve">Второй структурной единицей сознания является </w:t>
      </w:r>
      <w:r>
        <w:rPr>
          <w:b/>
          <w:i/>
          <w:color w:val="000000"/>
          <w:sz w:val="23"/>
          <w:szCs w:val="23"/>
          <w:u w:val="single"/>
        </w:rPr>
        <w:t>значение</w:t>
      </w:r>
      <w:r>
        <w:rPr>
          <w:color w:val="000000"/>
          <w:sz w:val="23"/>
          <w:szCs w:val="23"/>
          <w:u w:val="single"/>
        </w:rPr>
        <w:t xml:space="preserve">. </w:t>
      </w:r>
      <w:r>
        <w:rPr>
          <w:color w:val="000000"/>
          <w:sz w:val="23"/>
          <w:szCs w:val="23"/>
        </w:rPr>
        <w:t xml:space="preserve">У человека чувственные образы приобретают новое качество, а именно свою означенность. </w:t>
      </w:r>
      <w:r>
        <w:rPr>
          <w:i/>
          <w:iCs/>
          <w:color w:val="000000"/>
          <w:sz w:val="23"/>
          <w:szCs w:val="23"/>
        </w:rPr>
        <w:t xml:space="preserve">Значения </w:t>
      </w:r>
      <w:r>
        <w:rPr>
          <w:color w:val="000000"/>
          <w:sz w:val="23"/>
          <w:szCs w:val="23"/>
        </w:rPr>
        <w:t>и являются важ</w:t>
        <w:softHyphen/>
        <w:t>нейшими "образующими" человеческого созн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Как известно, выпадение у человека даже главных сенсорных систем — зре</w:t>
        <w:softHyphen/>
        <w:t>ния и слуха — не уничтожает сознания. Даже у слепоглухонемых детей в резуль</w:t>
        <w:softHyphen/>
        <w:t>тате овладения ими специфически челове</w:t>
        <w:softHyphen/>
        <w:t>ческими операциями предметного дей</w:t>
        <w:softHyphen/>
        <w:t>ствия и языком (что, понятно, может происходить лишь в условиях специаль</w:t>
        <w:softHyphen/>
        <w:t>ного воспитания) формируется нормаль</w:t>
        <w:softHyphen/>
        <w:t>ное сознание, отличающееся от сознания видящих и слышащих людей только сво</w:t>
        <w:softHyphen/>
        <w:t>ей крайне бедной чувственной тканью</w:t>
      </w:r>
      <w:r>
        <w:rPr>
          <w:color w:val="000000"/>
          <w:sz w:val="23"/>
          <w:szCs w:val="23"/>
          <w:vertAlign w:val="superscript"/>
        </w:rPr>
        <w:t>5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чения преломляют мир в созна</w:t>
        <w:softHyphen/>
        <w:t>нии человека. Хотя носителем значений является язык, за языковыми значениями скрывают</w:t>
        <w:softHyphen/>
        <w:t>ся общественно выработанные способы (опе</w:t>
        <w:softHyphen/>
        <w:t>рации) действия, в процессе которых люди изменяют и познают объективную реаль</w:t>
        <w:softHyphen/>
        <w:t>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 xml:space="preserve">Третьей структурной единицей сознания является </w:t>
      </w:r>
      <w:r>
        <w:rPr>
          <w:b/>
          <w:i/>
          <w:color w:val="000000"/>
          <w:sz w:val="23"/>
          <w:szCs w:val="23"/>
          <w:u w:val="single"/>
        </w:rPr>
        <w:t>личностный смысл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знание как форма психического от</w:t>
        <w:softHyphen/>
        <w:t>ражения не может быть сведено только к функционированию усвоенных извне зна</w:t>
        <w:softHyphen/>
        <w:t>чений, которые, развертываясь, управляют внешней и внутренней деятельностью субъекта. Общественно выработан</w:t>
        <w:softHyphen/>
        <w:t>ные значения начинают жить в сознании индивидов как бы двойной жизнью. Рож</w:t>
        <w:softHyphen/>
        <w:t>дается еще одно внутреннее отношение. Это особое внутреннее отношение про</w:t>
        <w:softHyphen/>
        <w:t>являет себя в самых простых психологи</w:t>
        <w:softHyphen/>
        <w:t xml:space="preserve">ческих фактах. </w:t>
      </w:r>
      <w:r>
        <w:rPr>
          <w:i/>
          <w:color w:val="000000"/>
          <w:sz w:val="23"/>
          <w:szCs w:val="23"/>
        </w:rPr>
        <w:t>Так, например, все студенты, отлично понимают значение экзаменационной отметки и вы</w:t>
        <w:softHyphen/>
        <w:t>текающих из нее следствий. Тем не менее, отметка может выступить для сознания каждого из них существенно по-разному: скажем, как шаг (или препятствие) на пути к избранной профессии, или как способ утверждения себя в глазах окружающих, или как-нибудь иначе.</w:t>
      </w:r>
      <w:r>
        <w:rPr>
          <w:color w:val="000000"/>
          <w:sz w:val="23"/>
          <w:szCs w:val="23"/>
        </w:rPr>
        <w:t xml:space="preserve"> Вот это-то обстоя</w:t>
        <w:softHyphen/>
        <w:t>тельство и ставит психологию перед необ</w:t>
        <w:softHyphen/>
        <w:t>ходимостью различать сознаваемое объек</w:t>
        <w:softHyphen/>
        <w:t>тивное значение и его значение для субъекта. Чтобы избежать удвоения тер</w:t>
        <w:softHyphen/>
        <w:t xml:space="preserve">минов, Леонтьев А.Н. ввел понятие  </w:t>
      </w:r>
      <w:r>
        <w:rPr>
          <w:i/>
          <w:iCs/>
          <w:color w:val="000000"/>
          <w:sz w:val="23"/>
          <w:szCs w:val="23"/>
          <w:u w:val="single"/>
        </w:rPr>
        <w:t>личностного смысла</w:t>
      </w:r>
      <w:r>
        <w:rPr>
          <w:i/>
          <w:iCs/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(4) Обсуждение происхождения сознания непосредствен</w:t>
        <w:softHyphen/>
        <w:t xml:space="preserve">но подводит к вопросу </w:t>
      </w:r>
      <w:r>
        <w:rPr>
          <w:b/>
          <w:bCs/>
          <w:color w:val="000000"/>
        </w:rPr>
        <w:t xml:space="preserve">о природе человеческой психики </w:t>
      </w:r>
      <w:r>
        <w:rPr>
          <w:color w:val="000000"/>
        </w:rPr>
        <w:t>в целом. Этот вопрос решался на протяжении веков далеко не однозначно и продолжает остро дискутироваться и по сей день. Крайние точки зрения выражаются вопросами: «Что такое человек: существо биологичес</w:t>
        <w:softHyphen/>
        <w:t>кое — или социальное?» — или в другой формулировке: «Какому «царству» принадлежит человек: природы — или духа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просы эти чрезвычайно трудные, так как, вообще говоря, есть основания ответить утвердительно на каждую из этих альтернати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ечно, человек — существо биологическое, по</w:t>
        <w:softHyphen/>
        <w:t>скольку он возник в ходе эволюции животного мира, продолжавшейся многие миллионы лет, и в определенном смысле является результатом этого процесса. С другой стороны, современный человек есть продукт культурно-исторического процесса, насчитывающего, по крайней мере, несколько сот тысяч лет. Иными словами, мы несем на себе печать обеих эволюции, и, казалось бы, на поставленные вопросы можно ответить по типу «и — и». Однако такой ответ никого не удовлетворяет, ибо все равно остается неясным, в чем и как проявляются био</w:t>
        <w:softHyphen/>
        <w:t>логическое и социальное (или духовное) начала, а глав</w:t>
        <w:softHyphen/>
        <w:t xml:space="preserve">ное, в каком </w:t>
      </w:r>
      <w:r>
        <w:rPr>
          <w:i/>
          <w:iCs/>
          <w:color w:val="000000"/>
        </w:rPr>
        <w:t xml:space="preserve">соотношении </w:t>
      </w:r>
      <w:r>
        <w:rPr>
          <w:color w:val="000000"/>
        </w:rPr>
        <w:t>они находя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человеческой культуре, философии и в конкретных психологических теориях существует широкий спектр от</w:t>
        <w:softHyphen/>
        <w:t>ветов на этот последний вопрос: от признания безусловного примата биологического начала в человеке до аб</w:t>
        <w:softHyphen/>
        <w:t>солютизации его духовной сущ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р крайнего «биологического» полюса представ</w:t>
        <w:softHyphen/>
        <w:t>ляет собой взгляд на человека как на социализированное животное: оно лишь немного подправлено культурой, но суть его осталась той ж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онце 60-х годов в Америке вышла нашумевшая книга Д. Морриса под названием «Голая обезьяна», в которой автор проводит именно эту точку з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За фасадами современной городской жизни, — пишет он, — та же старая голая обезьяна. Изменились только названия: вместо «охоты» мы говорим «работа», вместо «гнезда» — «дом», вместо «спаривания» — «женитьба», вместо «самки» — «жена». И несколько дальше: «...био</w:t>
        <w:softHyphen/>
        <w:t>логическая природа животного формирует социальную структуру цивилизации, а не наоборот» [с. 84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жалуй, еще ближе к «биологическому» полюсу (насколько это вообще возможно) стоит точка зрения представителей так называемой социогенетики. Согласно этой концепции индивид — это лишь временная оболочка бессмертных генов. Главное назначение жизни каждого индивида, в том числе каждого человека, обеспечить сохранность генов и передачу их потомкам. Все дости</w:t>
        <w:softHyphen/>
        <w:t>жения эволюции, а также все индивидуальные достиже</w:t>
        <w:softHyphen/>
        <w:t>ния, по существу, лишь средства наилучшего решения этой зада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ли в упомянутых концепциях биологический подход к человеку доведен почти до абсурда, то в других он менее однозначен и прямолинеен, как, например, в би</w:t>
        <w:softHyphen/>
        <w:t>хевиоризме или в психоанализе. Однако и там он со</w:t>
        <w:softHyphen/>
        <w:t>храняет свои существенные черты: неразличение законов, управляющих поведением животных и человека, утверж</w:t>
        <w:softHyphen/>
        <w:t>дение примата биологических потребностей и т. 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угую крайность составляют идеалистические точ</w:t>
        <w:softHyphen/>
        <w:t>ки зрения, указывающие на божественное происхожде</w:t>
        <w:softHyphen/>
        <w:t>ние человека. Согласно им цель жизни каждого челове</w:t>
        <w:softHyphen/>
        <w:t>ка — осуществить «замысел божий» (христианская ре</w:t>
        <w:softHyphen/>
        <w:t>лигия), выразить собой часть «объективного духа» (Ге</w:t>
        <w:softHyphen/>
        <w:t>гель) и т. 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знакомились также с вариантами дуалистического подхода. Например, как вы помните, по Платону, тело и душа — два разных начала, которые борются за ру</w:t>
        <w:softHyphen/>
        <w:t>ководство поведением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что это, можно сказать, вечная проблема. Она не только чрезвычайно сложная, но и очень важная. Ее решение имеет много следствий — и собственно научных, и социальных, и практических, причем практических в очень широком и важном смыс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кажу несколько слов о том, как эта проблема обо</w:t>
        <w:softHyphen/>
        <w:t>рачивается в собственно научном плане специально для психолог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«биологической» точке зрения на человека сле</w:t>
        <w:softHyphen/>
        <w:t>дует естественный вывод, что его психическую жизнь можно описывать с помощью тех же понятий, что и психическую жизнь животных. Например, законы выс</w:t>
        <w:softHyphen/>
        <w:t>шей нервной деятельности одинаковы для животных и человека. Поскольку они объясняют и так называемые психические явления (недаром И. П. Павлов назвал ус</w:t>
        <w:softHyphen/>
        <w:t>ловный слюнный рефлекс «психическим» отделением слюны), то физиология высшей нервной деятельности, или наука о мозге в целом, рано или поздно заменит психолог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признавая психику человека, его сознание каче</w:t>
        <w:softHyphen/>
        <w:t>ственно новыми образованиями, необходимо вводить со</w:t>
        <w:softHyphen/>
        <w:t>всем другие понятия и искать совсем иные законы и механизмы, объясняющие его поведе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 животных имеются лишь зачатки интеллекта. Психи</w:t>
        <w:softHyphen/>
        <w:t>ческая деятельность животных обусловлена биологически</w:t>
        <w:softHyphen/>
        <w:t>ми закономерностями и служит регулятором их адаптивно</w:t>
        <w:softHyphen/>
        <w:t>го поведения. А сознание человека направлено на преобразо</w:t>
        <w:softHyphen/>
        <w:t>вание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>Человеческое сознание характери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b/>
          <w:color w:val="000000"/>
        </w:rPr>
        <w:t>активностью,</w:t>
      </w:r>
      <w:r>
        <w:rPr>
          <w:color w:val="000000"/>
        </w:rPr>
        <w:t xml:space="preserve"> своеобразие которой заключается в том, что отражение реальности в форме образов предвосхищает практические действия человека, придавая им целенаправ</w:t>
        <w:softHyphen/>
        <w:t>ленный характер; активность проявляется в избирательнос</w:t>
        <w:softHyphen/>
        <w:t>ти и целенаправл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</w:t>
      </w:r>
      <w:r>
        <w:rPr>
          <w:b/>
          <w:color w:val="000000"/>
        </w:rPr>
        <w:t>) направленностью</w:t>
      </w:r>
      <w:r>
        <w:rPr>
          <w:color w:val="000000"/>
        </w:rPr>
        <w:t xml:space="preserve"> на предмет (интенциональностью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) способностью к </w:t>
      </w:r>
      <w:r>
        <w:rPr>
          <w:b/>
          <w:color w:val="000000"/>
        </w:rPr>
        <w:t>рефлексии</w:t>
      </w:r>
      <w:r>
        <w:rPr>
          <w:color w:val="000000"/>
        </w:rPr>
        <w:t>, к самонаблюде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) различной степенью (уровнями</w:t>
      </w:r>
      <w:r>
        <w:rPr>
          <w:b/>
          <w:color w:val="000000"/>
        </w:rPr>
        <w:t>) ясности</w:t>
      </w:r>
      <w:r>
        <w:rPr>
          <w:color w:val="000000"/>
        </w:rPr>
        <w:t>: эти уровни диагностируются у нормального человека по его самоотчетам — от сосредоточенности до потери предмета мыс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мечу сразу, что сознание не имеет собственных объек</w:t>
        <w:softHyphen/>
        <w:t>тивных исследовательских методик. Из-за этого и из-за мно</w:t>
        <w:softHyphen/>
        <w:t>гоплановости сознания, на мой взгляд, зачастую происходит слияние проблемы сознания с другими психологическими проблемами. Обратите внимание на то, как некоторые авто</w:t>
        <w:softHyphen/>
        <w:t>ры определяют основные свойства сознания: построение от</w:t>
        <w:softHyphen/>
        <w:t>ношений, познание, переживание. Иными словами, проис</w:t>
        <w:softHyphen/>
        <w:t>ходит подмена собственно проблемы сознания другими про</w:t>
        <w:softHyphen/>
        <w:t>блемами — знания, познания, внимания, мышления, чувст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нечно, сознание как более высокий процесс опирается на восприятие, память и прочее, но оно не должно сводиться к н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жность этого момента находит отражение и в учебни</w:t>
        <w:softHyphen/>
        <w:t>ках психологии, когда раздел о сознании вовсе не включает</w:t>
        <w:softHyphen/>
        <w:t>ся в ни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ОЕ И ОБЩЕСТВЕННОЕ СОЗН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изучает происхождение, структуру и функционирование сознания индивида, т.е. индивидуально</w:t>
        <w:softHyphen/>
        <w:t>го созн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ственное сознание отражает общественное бытие людей. Оно развивается по законам, не зависимым от созна</w:t>
        <w:softHyphen/>
        <w:t>ния отдельных людей, оно воплощается в различных формах — в языке, науке, философии, искусстве, политике, религии. Подобно тому как общество не есть сумма составляющих его людей, так и общественное сознание не есть сумма отдель</w:t>
        <w:softHyphen/>
        <w:t>ных сознаний личностей. Личное и общественное сознание постоянно взаимодействую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САМОСОЗНАНИЕ ОПРЕДЕЛЕ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нцом сознания является самосоз</w:t>
        <w:softHyphen/>
        <w:t>нание. Оно позволяет не только отражать внешний мир, но и, выделив себя из этого мира, познавать свой внутренний мир, более того, критически оценивать собственное созн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АМОСОЗНАНИЕ </w:t>
      </w:r>
      <w:r>
        <w:rPr>
          <w:color w:val="000000"/>
        </w:rPr>
        <w:t xml:space="preserve">(англ, </w:t>
      </w:r>
      <w:r>
        <w:rPr>
          <w:i/>
          <w:iCs/>
          <w:color w:val="000000"/>
          <w:lang w:val="en-US"/>
        </w:rPr>
        <w:t>self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conscious</w:t>
      </w:r>
      <w:r>
        <w:rPr>
          <w:i/>
          <w:iCs/>
          <w:color w:val="000000"/>
        </w:rPr>
        <w:softHyphen/>
      </w:r>
      <w:r>
        <w:rPr>
          <w:i/>
          <w:iCs/>
          <w:color w:val="000000"/>
          <w:lang w:val="en-US"/>
        </w:rPr>
        <w:t>ness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 xml:space="preserve">осознание человеком себя как </w:t>
      </w:r>
      <w:r>
        <w:rPr>
          <w:i/>
          <w:iCs/>
          <w:color w:val="000000"/>
        </w:rPr>
        <w:t>индивидуаль</w:t>
        <w:softHyphen/>
        <w:t xml:space="preserve">ности. Сознание </w:t>
      </w:r>
      <w:r>
        <w:rPr>
          <w:color w:val="000000"/>
        </w:rPr>
        <w:t xml:space="preserve">человека может быть направлено либо на внешний мир, окружающий человека (внешняя направленность), либо на самого субъекта (это и есть Самосознание.) — тело, </w:t>
      </w:r>
      <w:r>
        <w:rPr>
          <w:i/>
          <w:iCs/>
          <w:color w:val="000000"/>
        </w:rPr>
        <w:t xml:space="preserve">поведение, потребности, чувства, характер, </w:t>
      </w:r>
      <w:r>
        <w:rPr>
          <w:color w:val="000000"/>
        </w:rPr>
        <w:t xml:space="preserve">в т. ч. само сознание </w:t>
      </w:r>
      <w:r>
        <w:rPr>
          <w:i/>
          <w:iCs/>
          <w:color w:val="000000"/>
        </w:rPr>
        <w:t>(интроспекция,реф</w:t>
        <w:softHyphen/>
        <w:t xml:space="preserve">лексия). </w:t>
      </w:r>
      <w:r>
        <w:rPr>
          <w:color w:val="000000"/>
        </w:rPr>
        <w:t xml:space="preserve">С самосозннанием иногда смешивают формы непосредственного самоотражения в виде самоощущений и </w:t>
      </w:r>
      <w:r>
        <w:rPr>
          <w:i/>
          <w:iCs/>
          <w:color w:val="000000"/>
        </w:rPr>
        <w:t xml:space="preserve">самочувствия, </w:t>
      </w:r>
      <w:r>
        <w:rPr>
          <w:color w:val="000000"/>
        </w:rPr>
        <w:t>которые, конечно, важны и необхо</w:t>
        <w:softHyphen/>
        <w:t xml:space="preserve">димы для функционирования и возникновения самосознания, но не достаточны. </w:t>
      </w:r>
      <w:r>
        <w:rPr>
          <w:i/>
          <w:iCs/>
          <w:color w:val="000000"/>
        </w:rPr>
        <w:t xml:space="preserve">А. Н. Леонтъев </w:t>
      </w:r>
      <w:r>
        <w:rPr>
          <w:color w:val="000000"/>
        </w:rPr>
        <w:t>указывал на не</w:t>
        <w:softHyphen/>
        <w:t>обходимость различать 1) знание о себе (познание себя) и 2) осознание себя. В общем случае первое не может называться самосознанием, т. к. «знания, представле</w:t>
        <w:softHyphen/>
        <w:t>ния о себе накапливаются уже в раннем детстве; в несознаваемых чувственных формах они, по-ви</w:t>
        <w:softHyphen/>
        <w:t>димому, существуют и у животных» (Леонтьев). Чувственные формы и источники знания могут быть раз</w:t>
        <w:softHyphen/>
        <w:t xml:space="preserve">ными: </w:t>
      </w:r>
      <w:r>
        <w:rPr>
          <w:i/>
          <w:iCs/>
          <w:color w:val="000000"/>
        </w:rPr>
        <w:t>ощущение, восприятие, эмоция, память, во</w:t>
        <w:softHyphen/>
        <w:t xml:space="preserve">ображение, </w:t>
      </w:r>
      <w:r>
        <w:rPr>
          <w:color w:val="000000"/>
        </w:rPr>
        <w:t>наглядно-действенное мышление. К осознанию ведет представление (выражение) знания в знаково-опосредствованной и социально-нормированной форме. Первоначально процесс осознания целиком включен в совокупную и совме</w:t>
        <w:softHyphen/>
        <w:t xml:space="preserve">стную деятельности, в рамках которых с целью </w:t>
      </w:r>
      <w:r>
        <w:rPr>
          <w:i/>
          <w:iCs/>
          <w:color w:val="000000"/>
        </w:rPr>
        <w:t xml:space="preserve">общения </w:t>
      </w:r>
      <w:r>
        <w:rPr>
          <w:color w:val="000000"/>
        </w:rPr>
        <w:t>индивидуальный опыт (восприятия, мыш</w:t>
        <w:softHyphen/>
        <w:t>ления, эмоционального переживания и т. п.) выра</w:t>
        <w:softHyphen/>
        <w:t xml:space="preserve">жается в </w:t>
      </w:r>
      <w:r>
        <w:rPr>
          <w:i/>
          <w:iCs/>
          <w:color w:val="000000"/>
        </w:rPr>
        <w:t xml:space="preserve">значениях, </w:t>
      </w:r>
      <w:r>
        <w:rPr>
          <w:color w:val="000000"/>
        </w:rPr>
        <w:t>благодаря чему субъект и мо</w:t>
        <w:softHyphen/>
        <w:t>жет осознать его. Т. о., в строгом и узком смысле Самосознание. — это один из уровней (процессов и результа</w:t>
        <w:softHyphen/>
        <w:t>тов) познания человеком самого себя как индиви</w:t>
        <w:softHyphen/>
        <w:t>дуальности, в т. ч. своего положения в мире и сво</w:t>
        <w:softHyphen/>
        <w:t>их отношений к разнообразным явлениям и объек</w:t>
        <w:softHyphen/>
        <w:t>та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НТОГЕНЕ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бенок существует для себя постольку, посколь</w:t>
        <w:softHyphen/>
        <w:t>ку он существует для других людей. Вначале он осознает деятельность других людей, а затем — собственные действия. Ребенок начинает произвольно управлять конечностями и осознавать их. Он усваивает собственное имя. В 2 года ребе</w:t>
        <w:softHyphen/>
        <w:t xml:space="preserve">нок начинает говорить: </w:t>
      </w:r>
      <w:r>
        <w:rPr>
          <w:i/>
          <w:iCs/>
          <w:color w:val="000000"/>
        </w:rPr>
        <w:t xml:space="preserve">«Я сам», </w:t>
      </w:r>
      <w:r>
        <w:rPr>
          <w:color w:val="000000"/>
        </w:rPr>
        <w:t>хотя при этом может про</w:t>
        <w:softHyphen/>
        <w:t xml:space="preserve">должать говорить о себе в третьем лице: </w:t>
      </w:r>
      <w:r>
        <w:rPr>
          <w:i/>
          <w:iCs/>
          <w:color w:val="000000"/>
        </w:rPr>
        <w:t xml:space="preserve">«Саша пошла» </w:t>
      </w:r>
      <w:r>
        <w:rPr>
          <w:color w:val="000000"/>
        </w:rPr>
        <w:t xml:space="preserve">— или говорить себе: </w:t>
      </w:r>
      <w:r>
        <w:rPr>
          <w:i/>
          <w:iCs/>
          <w:color w:val="000000"/>
        </w:rPr>
        <w:t>«Не ходи ту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ще И.М. Сеченов писал о том, что в связи с развитием речи возникает возможность различать сигналы, поступаю</w:t>
        <w:softHyphen/>
        <w:t>щие из внешней и внутренней среды. Это создает предпосыл</w:t>
        <w:softHyphen/>
        <w:t xml:space="preserve">ки выделения себя из внешнего мира </w:t>
      </w:r>
      <w:r>
        <w:rPr>
          <w:i/>
          <w:iCs/>
          <w:color w:val="000000"/>
        </w:rPr>
        <w:t xml:space="preserve">(Сеченов, </w:t>
      </w:r>
      <w:r>
        <w:rPr>
          <w:color w:val="000000"/>
        </w:rPr>
        <w:t>1935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осознание формируется через игру. До 3—4 лет это игры-подражания: ребенок кормит куклу, возит машину. Затем начинаются игры по правилам, или ролевые игры: в дочки-матери, в магазин и т.п. До 3 лет дети играют рядом друг с другом, но не вместе. И лишь в 4 года начинаются ро</w:t>
        <w:softHyphen/>
        <w:t>левые игры, когда дети воспроизводят отношения между ок</w:t>
        <w:softHyphen/>
        <w:t>ружающими людь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И САМОС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ет подчеркнуть социальный характер само</w:t>
        <w:softHyphen/>
        <w:t>сознания. Ребенок, а потом и взрослый человек реагируют на то, как смотрят, как оценивают его окружающие люди. Каждый социальный контакт формирует, корректирует мне</w:t>
        <w:softHyphen/>
        <w:t>ние человека о себе. Оценки самого себя через тех, с кем при</w:t>
        <w:softHyphen/>
        <w:t>ходится контактировать дома, на работе, в магазине и т.п., делают самооценку многогранной. Однако эта многогран</w:t>
        <w:softHyphen/>
        <w:t>ность является системой, которая основывается на целост</w:t>
        <w:softHyphen/>
        <w:t>ности и системности самой личности. Целостность и констант</w:t>
        <w:softHyphen/>
        <w:t>ность своего «я», когда человек остается самим собой и узнает себя в различных ситуациях, предопределяет независимость личности от ср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ая функция самосознания — сделать доступными мотивы и результаты поступков, оценить себя. Если же са</w:t>
        <w:softHyphen/>
        <w:t>мооценка не удовлетворяет человека, то он приходит к идее самосовершенствования либо старается вытеснить эти непри</w:t>
        <w:softHyphen/>
        <w:t>ятные оценки из своей памяти, из своего созн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Фрейд считал, что «Я» — это центр сознательной адап</w:t>
        <w:softHyphen/>
        <w:t xml:space="preserve">тации к среде, включающий восприятие, интеллект и моторику </w:t>
      </w:r>
      <w:r>
        <w:rPr>
          <w:i/>
          <w:iCs/>
          <w:color w:val="000000"/>
        </w:rPr>
        <w:t xml:space="preserve">(Фрейд, </w:t>
      </w:r>
      <w:r>
        <w:rPr>
          <w:color w:val="000000"/>
        </w:rPr>
        <w:t>1924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осознание делает возможным возникновение рефлексии. Рефлексия — это одно из проявлений самосозна</w:t>
        <w:softHyphen/>
        <w:t xml:space="preserve">ния, это имитация мыслей другого, что позволяет предвидеть поведение другого человека. Это именно то, что выражается фразой </w:t>
      </w:r>
      <w:r>
        <w:rPr>
          <w:i/>
          <w:iCs/>
          <w:color w:val="000000"/>
        </w:rPr>
        <w:t xml:space="preserve">«Поставь себя на его место». </w:t>
      </w:r>
      <w:r>
        <w:rPr>
          <w:color w:val="000000"/>
        </w:rPr>
        <w:t>Заметьте разницу меж</w:t>
        <w:softHyphen/>
        <w:t>ду детской ролевой игрой и рефлексией. В игре — имитация поведения, а при рефлексии — имитация мыс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Физиологические основы психики человека (мозг и психика, мозг и сознание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Мозг и психи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атериальным субстратом протекания психических процес</w:t>
        <w:softHyphen/>
        <w:t>сов, является нервная система. Здесь следует заметить, что на формирование психических образов оказывают влияние многие факторы — организм целиком, физическая среда, социальные условия. Однако собственно психические образы являются следствием деятельности нервной системы, идеальным порождением материального субстрата, оказывающим обратное влияние на нервную систему, а посредством ее и на организм. В свою очередь, вступая во взаимодействие со средой, организм изменяет и е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собую роль в построении психических образов играет головной мозг, кото</w:t>
        <w:softHyphen/>
        <w:t>рый представляет собой скопление тел нервных клеток, соединенных между со</w:t>
        <w:softHyphen/>
        <w:t>бой особыми отростками — аксонами и дендритами. Наиболее важной особен</w:t>
        <w:softHyphen/>
        <w:t>ностью нервных клеток является их способность проводить нервные импульсы, в которых кодируется информация, поступающая из организма и внешней сре</w:t>
        <w:softHyphen/>
        <w:t>ды, а также способность сохранять следы этих воздейств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дея о связи психических явлений с деятельностью головного мозга вы</w:t>
        <w:softHyphen/>
        <w:t>сказывалась очень давно, еще в античные времена. Так, Алкмеон из Кротон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 до н. э.) в результате наблюдений и хирургических операций пришел к вы</w:t>
        <w:softHyphen/>
        <w:t>воду, что мозг есть орган души. Он обнаружил, что из мозговых полушарий «идут к глазным впадинам две узкие дорожки». Он утверждал, что мозг достав</w:t>
        <w:softHyphen/>
        <w:t>ляет нам ощущения слуха, зрения и обоняния, из последних же возникают память и представление (мнение), а из памяти и представлений, достигших непо</w:t>
        <w:softHyphen/>
        <w:t>колебимой прочности, рождается знание, являющееся таковым в силу этой прочности» (Ярошевский М. Г., 1985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е всегда, однако, душевная жизнь связывалась с деятельностью мозга. В част</w:t>
        <w:softHyphen/>
        <w:t>ности, живший намного позже Алкмеона великий античный философ Аристо</w:t>
        <w:softHyphen/>
        <w:t>тель считал, что мозг является аппаратом, охлаждающим и регулирующим жар крови. Гиппократ рассматривал мозг как орган психики, но считал его железой. Римский врач Гален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н. э.) связывал разумную, рассудочную деятельность с мозгом, но иные психические явления локализовал в других органах: эмо</w:t>
        <w:softHyphen/>
        <w:t>ции — в сердце, а вожделения (в современной терминологии — мотивацию) — в печ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 накоплением сведений о строении организма и функциях отдельных орга</w:t>
        <w:softHyphen/>
        <w:t>нов крепло убеждение в том, что именно головной мозг отвечает за психические явления. Постепенно проблема локализации в организме превратилась в про</w:t>
        <w:softHyphen/>
        <w:t>блему локализации в органе (в средние века психическую жизнь связывали с желудочками мозга), а затем вместе с процессом дифференциации психических явлений — в проблему локализации отдельных психических феноменов в отде</w:t>
        <w:softHyphen/>
        <w:t xml:space="preserve">лах мозга.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австрийский врач и анатом Ф. Галль, впервые опи</w:t>
        <w:softHyphen/>
        <w:t>сав серое и белое вещество мозга, также впервые попытался разместить все «ум</w:t>
        <w:softHyphen/>
        <w:t>ственные силы» и качества человека в коре больших полушарий головного моз</w:t>
        <w:softHyphen/>
        <w:t>га. С этого времени именно кора стала рассматриваться в качестве субстрата психической деятельности. Рассуждения Галля были, однако, слишком прямо</w:t>
        <w:softHyphen/>
        <w:t>линейными: составив список из 27 основных «способностей», он каждую из них связал с определенным участком коры. Далее он рассуждал: если у человека раз</w:t>
        <w:softHyphen/>
        <w:t>вита данная способность, то соответственно развит и соответствующий участок коры, который, оказывая давление на находящийся над ним участок черепа, приводит к образованию в данном месте «шишек» и «бугров» способностей. Со</w:t>
        <w:softHyphen/>
        <w:t>ставив карту способностей человека, Галль получил, как ему казалось, инстру</w:t>
        <w:softHyphen/>
        <w:t>мент для их диагностики. Учение Галля о локализации «способностей» — фре</w:t>
        <w:softHyphen/>
        <w:t>нология — приобрело широкую популярность, на десятилетия овладев умами его современн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олько спустя приблизительно полтораста лет стало отчетливо ясно, в чем заключалась ошибка Галля. Он в качестве единичных способностей рассматри</w:t>
        <w:softHyphen/>
        <w:t>вал психические образования, в формировании которых принимает участие ог</w:t>
        <w:softHyphen/>
        <w:t>ромное количество более частных психических функций, которые, в свою оче</w:t>
        <w:softHyphen/>
        <w:t>редь, формируются при участии еще более простых психических операций. Не</w:t>
        <w:softHyphen/>
        <w:t xml:space="preserve">которые из перечисленных им «способностей», например речь, арифметический счет, рассматриваются в настоящее время как </w:t>
      </w:r>
      <w:r>
        <w:rPr>
          <w:i/>
          <w:iCs/>
          <w:color w:val="000000"/>
        </w:rPr>
        <w:t>высшие психические функции чело</w:t>
        <w:softHyphen/>
        <w:t xml:space="preserve">века, </w:t>
      </w:r>
      <w:r>
        <w:rPr>
          <w:color w:val="000000"/>
        </w:rPr>
        <w:t xml:space="preserve">осуществление которых возможно при выполнении множества частных операций. Вот эти частные операции локализованы в определенных участках коры. Они (например, различение фонем) могут входить составной частью в различные целостные психические акты, образуя на время их совершения </w:t>
      </w:r>
      <w:r>
        <w:rPr>
          <w:i/>
          <w:iCs/>
          <w:color w:val="000000"/>
        </w:rPr>
        <w:t xml:space="preserve">функциональную систему, </w:t>
      </w:r>
      <w:r>
        <w:rPr>
          <w:color w:val="000000"/>
        </w:rPr>
        <w:t>соответствующую высшей психической функции более высокого порядка, например письм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того чтобы показать связь между элементарными и высшими психиче</w:t>
        <w:softHyphen/>
        <w:t>скими функциями, кратко опишем процесс письма, отдельные его функциональные компоненты и их локализацию в коре головного мозга по современным данны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 Чтобы написать слово, нужно вначале проговорить его, а для этого — рас</w:t>
        <w:softHyphen/>
        <w:t>членить его на фонемы (отдельные звуки). Процесс различения фонем лока</w:t>
        <w:softHyphen/>
        <w:t>лизован в левой височной области коры. Поражение этой зоны приводит к тяжелым расстройствам письма у европейцев, а, скажем, у китайцев — нет, так как иероглиф связан не с отдельной фонемой, а с целым понятие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В процессе написания слова в скрытой форме участвует и собственно арти</w:t>
        <w:softHyphen/>
        <w:t>куляция (проговаривание), управление которой локализовано в нижних от</w:t>
        <w:softHyphen/>
        <w:t>делах двигательной области коры. При их поражении человек не может пра</w:t>
        <w:softHyphen/>
        <w:t>вильно сформировать слово (вместо халат — хадат, стол — слот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 Далее, чтобы изобразить букву, необходимо ее себе представить, т.д. «пере</w:t>
        <w:softHyphen/>
        <w:t>кодировать» фонему в графему, что и осуществляется в затылочных и теменно-затылочных отделах коры, при поражении которых человек не может отыскать нужную букву (оптическая аграфия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 Написание слова требует также обеспечения плавности тончайших движе</w:t>
        <w:softHyphen/>
        <w:t>ний и размещения букв в определенной последовательности, за что отвеча</w:t>
        <w:softHyphen/>
        <w:t>ют нижние отделы премоторной зо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5. И, наконец, написание слова или буквы редко бывает самоцелью, обычно с их помощью мы записываем свои </w:t>
      </w:r>
      <w:r>
        <w:rPr>
          <w:i/>
          <w:iCs/>
          <w:color w:val="000000"/>
        </w:rPr>
        <w:t xml:space="preserve">мысли, </w:t>
      </w:r>
      <w:r>
        <w:rPr>
          <w:color w:val="000000"/>
        </w:rPr>
        <w:t>поэтому письмо — это разновид</w:t>
        <w:softHyphen/>
        <w:t>ность речи, что в свою очередь означает, что фактором, направляющим пись</w:t>
        <w:softHyphen/>
        <w:t>мо и сохраняющим свой контроль на протяжении всего акта письма, являет</w:t>
        <w:softHyphen/>
        <w:t>ся замысел или намерение. Замысел и контроль любой целенаправленной деятельности связаны со сложнейшей по своей структуре активностью лоб</w:t>
        <w:softHyphen/>
        <w:t>ных отделов коры. Одна больная с поражением лобных отделов в своем письме выдающемуся нейрохирургу Н.Н. Бурденко написала: «Дорогой профессор, я хочу вам сказать, что я хочу вам сказать, что я хочу вам ска</w:t>
        <w:softHyphen/>
        <w:t>зать...» и т.д. на четырех листках писчей бумаги (Лурия А.Р., 1970). Итак, для осуществления какой-то целенаправленной деятельности, разные отделы мозга, отвечающие за выполнение элементарных психических функций, на время ее выполнения объединяются. После ее осуществления они же могут участвовать в деятельности иных функциональ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ругие выделенные Ф. Галлем «способности» и вовсе являются результатом деятельности всего мозга как целого, например «алчность», «хитрость», «воров</w:t>
        <w:softHyphen/>
        <w:t>ство», «дружба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мозг представляет собой сложнейшую нейрональную систе</w:t>
        <w:softHyphen/>
        <w:t xml:space="preserve">му, в пространстве которой осуществляются </w:t>
      </w:r>
      <w:r>
        <w:rPr>
          <w:i/>
          <w:iCs/>
          <w:color w:val="000000"/>
        </w:rPr>
        <w:t xml:space="preserve">нервные процессы, </w:t>
      </w:r>
      <w:r>
        <w:rPr>
          <w:color w:val="000000"/>
        </w:rPr>
        <w:t xml:space="preserve">протекающие в определенном режиме и составе, порождающие </w:t>
      </w:r>
      <w:r>
        <w:rPr>
          <w:i/>
          <w:iCs/>
          <w:color w:val="000000"/>
        </w:rPr>
        <w:t xml:space="preserve">психические процессы, </w:t>
      </w:r>
      <w:r>
        <w:rPr>
          <w:color w:val="000000"/>
        </w:rPr>
        <w:t>которые в свою очередь оказывают регулирующее влияние на нервные процессы и дея</w:t>
        <w:softHyphen/>
        <w:t>тельность всего организма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ыло бы грубой ошибкой связывать психические процессы только с корой больших полушарий головного мозга. Психика является продуктом деятельно</w:t>
        <w:softHyphen/>
        <w:t>сти всей нервной системы. В формировании психических явлений участвуют и кора, и скопления нервных клеток (так называемые ядра) в толще больших по</w:t>
        <w:softHyphen/>
        <w:t>лушарий, и более древние образования (тот же гипоталамус), и так называемый ствол головного мозга, располагающийся в черепе, но представляющий собой видоизмененное продолжение спинного мозга, и, наконец, сенсорные (чувству</w:t>
        <w:softHyphen/>
        <w:t>ющие) органы. Каждый из этих отделов вносит свой вклад в осуществление пси</w:t>
        <w:softHyphen/>
        <w:t>хиче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дея функциональной организации высших психических функций человека делает понятным, что: а) нарушение одних и тех же видов психической деятель</w:t>
        <w:softHyphen/>
        <w:t>ности может встречаться при различных по локализации повреждениях мозга и б) одно и то же локальное повреждение мозга может привести к поражению це</w:t>
        <w:softHyphen/>
        <w:t>лого комплекса, казалось бы, очень разнородных функ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ыдающийся отечественный нейропсихолог </w:t>
      </w:r>
      <w:r>
        <w:rPr>
          <w:i/>
          <w:iCs/>
          <w:color w:val="000000"/>
        </w:rPr>
        <w:t xml:space="preserve">(нейропсихология </w:t>
      </w:r>
      <w:r>
        <w:rPr>
          <w:color w:val="000000"/>
        </w:rPr>
        <w:t>это область психологии, изучающая связи между психическими явлениями и соответствую</w:t>
        <w:softHyphen/>
        <w:t>щими им участками мозга) А.Р. Лурия выделил три наиболее крупных отдела мозга, которые он назвал блоками, существенно отличающимися друг от друга по своим основным функциям в организации целостного пове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ервый блок, включающий в себя те участки, которые наиболее тесно и мор</w:t>
        <w:softHyphen/>
        <w:t>фологически, и функционально связаны с древними отделами, управляющими состоянием внутренней среды организма, обеспечивает тонус всех вышележа</w:t>
        <w:softHyphen/>
        <w:t xml:space="preserve">щих отделов мозга, т.е. его </w:t>
      </w:r>
      <w:r>
        <w:rPr>
          <w:i/>
          <w:iCs/>
          <w:color w:val="000000"/>
        </w:rPr>
        <w:t xml:space="preserve">активацию. </w:t>
      </w:r>
      <w:r>
        <w:rPr>
          <w:color w:val="000000"/>
        </w:rPr>
        <w:t>Упрощая, можно сказать, что этот отдел является основным источником, в котором побудительные силы животных и человека черпают энергию для действий. При его повреждениях у человека не возникает нарушений ни зрительного, ни слухового восприятия, он по-прежне</w:t>
        <w:softHyphen/>
        <w:t>му владеет всеми полученными ранее знаниями, его движения и речь остаются сохранными. Содержанием основных нарушений при этом являются именно нарушения психического тонуса: человек проявляет повышенную психическую истощаемость, быстро впадает в сон, внимание колеблется, нарушается органи</w:t>
        <w:softHyphen/>
        <w:t>зованный ход мыслей, изменяется его эмоциональная жизнь — он становится либо чрезмерно встревоженным, либо крайне безразличны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торой блок включает в себя кору больших полушарий, располагающуюся кзади от центральной извилины, т.е. теменные, височные и затылочные отделы. Повреждение этих отделов при сохранном тонусе, внимании и сознании прояв</w:t>
        <w:softHyphen/>
        <w:t>ляется в разнообразных нарушениях ощущений и восприятия, модальность ко</w:t>
        <w:softHyphen/>
        <w:t>торых зависит от конкретных зон поражения, обладающих высокой специфич</w:t>
        <w:softHyphen/>
        <w:t>ностью: в теменных отделах — кожная и кинестетическая чувствительность (больной не может узнать на ощупь предмет, он не чувствует взаимного распо</w:t>
        <w:softHyphen/>
        <w:t>ложения частей тела, т.е. нарушается схема тела, поэтому теряется четкость движений); в затылочных отделах — нарушается зрение при сохранении осяза</w:t>
        <w:softHyphen/>
        <w:t>ния и слуха; в височных долях — страдает слух при сохранном зрении и осяза</w:t>
        <w:softHyphen/>
        <w:t>нии. Таким образом при поражении этого блока нарушается способность стро</w:t>
        <w:softHyphen/>
        <w:t>ить полноценный чувственный образ окружающей среды и своего собственного т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ретья обширная зона коры занимает у человека треть от общей поверхнос</w:t>
        <w:softHyphen/>
        <w:t>ти коры и располагается кпереди от центральной извилины. При ее поражении наступают специфические нарушения: при сохранении всех форм чувствитель</w:t>
        <w:softHyphen/>
        <w:t xml:space="preserve">ности, сохранности психического тонуса нарушается способность к </w:t>
      </w:r>
      <w:r>
        <w:rPr>
          <w:i/>
          <w:iCs/>
          <w:color w:val="000000"/>
        </w:rPr>
        <w:t xml:space="preserve">организации </w:t>
      </w:r>
      <w:r>
        <w:rPr>
          <w:color w:val="000000"/>
        </w:rPr>
        <w:t>движений, действий и осуществлению деятельности по определенной заранее программе. При обширных повреждениях нарушается речь и понятийное мышление, играющие важнейшую роль в формировании этих программ, поведение теряет характер произво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с определенными оговорками можно сказать, что выявлен</w:t>
        <w:softHyphen/>
        <w:t>ные специфические функции названных отделов мозга соответствуют трем вы</w:t>
        <w:softHyphen/>
        <w:t>деленным нами в начале основным компонентам психики, составляющим це</w:t>
        <w:softHyphen/>
        <w:t xml:space="preserve">лостную психическую деятельность при выполнении отдельного приспособительного акта — активация (побуждение, которое переживается в форме </w:t>
      </w:r>
      <w:r>
        <w:rPr>
          <w:i/>
          <w:iCs/>
          <w:color w:val="000000"/>
        </w:rPr>
        <w:t xml:space="preserve">мотива), образ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действ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мимо перечисленных функциональных различий между отделами мозга можно указать еще на функциональные различия между двумя полушариями. Большие полушария головного мозга — парный орган, однако в отличие от дру</w:t>
        <w:softHyphen/>
        <w:t>гих парных органов в организме они не обладают характером взаимозаменяемо</w:t>
        <w:softHyphen/>
        <w:t>сти. Каждое из полушарий выполняет собственные функции в организации пси</w:t>
        <w:softHyphen/>
        <w:t>хической деятельности. В самой общей форме можно сказать, что в левом полу</w:t>
        <w:softHyphen/>
        <w:t xml:space="preserve">шарии осуществляется создание логически непротиворечивой картины мира, которая является результатом дискретных, т.е. связанных с использованием </w:t>
      </w:r>
      <w:r>
        <w:rPr>
          <w:i/>
          <w:iCs/>
          <w:color w:val="000000"/>
        </w:rPr>
        <w:t xml:space="preserve">знаков </w:t>
      </w:r>
      <w:r>
        <w:rPr>
          <w:color w:val="000000"/>
        </w:rPr>
        <w:t>(слов), аналитических, в форме последовательных операций, процессов. В правом полушарии происходит одномоментное «схватывание» воспринимае</w:t>
        <w:softHyphen/>
        <w:t>мых свойств и связей, т.е. с известными оговорками — интуитивное постижение окружающего. В левом полушарии происходит процесс категоризации и обоб</w:t>
        <w:softHyphen/>
        <w:t>щения с использованием знаков, в правом — формирование и опознание высо</w:t>
        <w:softHyphen/>
        <w:t>коиндивидуализированных образов предметов, явлений и ситуаций. Совмест</w:t>
        <w:softHyphen/>
        <w:t>ная их работа дает всестороннюю, логически упорядоченную и в то же время целостную картину мира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озг и созна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опрос о взаимоотношениях мозга и сознания в силу его чрезвычайной сложности нельзя рассмотреть в небольшом разделе. Здесь мож</w:t>
        <w:softHyphen/>
        <w:t>но будет только набросать общую перспективу, содержащую в себе данную про</w:t>
        <w:softHyphen/>
        <w:t>блему и тот круг вопросов, с которыми она соприкасается, для того чтобы сде</w:t>
        <w:softHyphen/>
        <w:t>лать более понятными место и роль в сознательной деятельности человека опи</w:t>
        <w:softHyphen/>
        <w:t>сываемых далее отдельных психических процесс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аждому хорошо известно, что значит осознанно воспринимать, осознанно припоминать, осознанно что-то делать и что значит что-то воспринимать, при</w:t>
        <w:softHyphen/>
        <w:t>поминать или делать неосознанно. Человек, например, может идти по улице, осознанно обдумывая какую-то проблему, и при этом неосознанно, автомати</w:t>
        <w:softHyphen/>
        <w:t>чески, переставлять ноги, обходить препятствия и даже выполнять более слож</w:t>
        <w:softHyphen/>
        <w:t>ные действия, при этом у него помимо его осознанных намерений могут автома</w:t>
        <w:softHyphen/>
        <w:t>тически всплывать в памяти какие-то события. Правда, если он захочет, некото</w:t>
        <w:softHyphen/>
        <w:t>рые из этих процессов он сможет контролировать сознательно. В этом примере отчетливо проявляются два плана проблемы сознания. Во-первых, сознание представляется чем-то вроде сцены, на которой разворачиваются личные пере</w:t>
        <w:softHyphen/>
        <w:t>живания, при этом то, что находится в центре этой сцены, «видится» лучше, чем то, что на периферии. Во-вторых, осознание любых явлений неотделимо от чув</w:t>
        <w:softHyphen/>
        <w:t xml:space="preserve">ства «Я», некоей самости, которая наделена волей, является конечной инстанцией, которая воспринимает, решает, припоминает, делает. Таким образом, вопрос о сознании и его локализации в мозге тесно связан с вопросом о существовании и локализации того </w:t>
      </w:r>
      <w:r>
        <w:rPr>
          <w:i/>
          <w:iCs/>
          <w:color w:val="000000"/>
        </w:rPr>
        <w:t xml:space="preserve">субъекта, </w:t>
      </w:r>
      <w:r>
        <w:rPr>
          <w:color w:val="000000"/>
        </w:rPr>
        <w:t>который, обладая качеством произвольности, вызывает на психическую сцену нужные ему явления или же наблюдает на ней вещи, возникающие там помимо его вол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ли сознание рассматривать как сцену, освещенную с той или иной степе</w:t>
        <w:softHyphen/>
        <w:t>нью яркости, то вопрос о сознании превратится в вопрос о так называемом «уровне бодрствования». Здесь мы получим градации сознания, которые учиты</w:t>
        <w:softHyphen/>
        <w:t>ваются в медицине: от ясного сознания до комы. Уровень бодрствования регу</w:t>
        <w:softHyphen/>
        <w:t>лируется точно определенными мозговыми структурами, располагающимися в стволе головного мозга, основной из которых является так называемая ретику</w:t>
        <w:softHyphen/>
        <w:t>лярная формац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ораздо более сложным является ответ на вопрос о происхождении сознания как качества конечной инстанции — субъекта и его локализации в мозге. Ответ на него во многом зависит от исходной философской пози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менно в этом пункте анализа появляются бестелесные субстанции, выпол</w:t>
        <w:softHyphen/>
        <w:t>няющие роль этого субъекта — дух, гомункулус, сознание как часть мирового сознания, — которые таинственным образом проникают в мозг, поселяются там, например в эпифизе (Р. Декарт), и оттуда, пользуясь восприятием, мышлением и остальным психическим хозяйством, управляют внутренней жизнью че</w:t>
        <w:softHyphen/>
        <w:t>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диалектико-материалистически ориентированной философии и психоло</w:t>
        <w:softHyphen/>
        <w:t>гии вопрос о субъекте и сознании решается на основе принципов, перечислен</w:t>
        <w:softHyphen/>
        <w:t>ных выше: системности, детерминизма и разви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опрос о субъекте человеческой деятельности нельзя решить, если при этом оставаться в пределах самого субъекта, так же как нельзя решить вопрос о при</w:t>
        <w:softHyphen/>
        <w:t>роде психических явлений, если при этом не выходить за пределы организма и не учитывать его связей со средой. Только рассматривая развитие субъекта и его сознания как причинно обусловленный процесс взаимодействия психики инди</w:t>
        <w:softHyphen/>
        <w:t xml:space="preserve">вида с его </w:t>
      </w:r>
      <w:r>
        <w:rPr>
          <w:i/>
          <w:iCs/>
          <w:color w:val="000000"/>
        </w:rPr>
        <w:t xml:space="preserve">социальным </w:t>
      </w:r>
      <w:r>
        <w:rPr>
          <w:color w:val="000000"/>
        </w:rPr>
        <w:t xml:space="preserve">окружением, можно понять сущность сознания как </w:t>
      </w:r>
      <w:r>
        <w:rPr>
          <w:i/>
          <w:iCs/>
          <w:color w:val="000000"/>
        </w:rPr>
        <w:t>смыс</w:t>
        <w:softHyphen/>
        <w:t xml:space="preserve">лового </w:t>
      </w:r>
      <w:r>
        <w:rPr>
          <w:color w:val="000000"/>
        </w:rPr>
        <w:t>и системного психического образования (см. главу о сознании). Если же учитывать смысловое и системное строение сознания, то, как убедительно пока</w:t>
        <w:softHyphen/>
        <w:t xml:space="preserve">зывает в своих работах А.Р. Лурия, необходимо будет признать, что </w:t>
      </w:r>
      <w:r>
        <w:rPr>
          <w:i/>
          <w:iCs/>
          <w:color w:val="000000"/>
        </w:rPr>
        <w:t xml:space="preserve">качество </w:t>
      </w:r>
      <w:r>
        <w:rPr>
          <w:color w:val="000000"/>
        </w:rPr>
        <w:t>сознания зависит от деятельности всего мозга в целом, но в особенности оно свя</w:t>
        <w:softHyphen/>
        <w:t xml:space="preserve">зано с деятельностью лобных отделов мозга, отвечающих за </w:t>
      </w:r>
      <w:r>
        <w:rPr>
          <w:i/>
          <w:iCs/>
          <w:color w:val="000000"/>
        </w:rPr>
        <w:t xml:space="preserve">произвольное </w:t>
      </w:r>
      <w:r>
        <w:rPr>
          <w:color w:val="000000"/>
        </w:rPr>
        <w:t>плани</w:t>
        <w:softHyphen/>
        <w:t xml:space="preserve">рование и контроль </w:t>
      </w:r>
      <w:r>
        <w:rPr>
          <w:i/>
          <w:iCs/>
          <w:color w:val="000000"/>
        </w:rPr>
        <w:t xml:space="preserve">деятельности, </w:t>
      </w:r>
      <w:r>
        <w:rPr>
          <w:color w:val="000000"/>
        </w:rPr>
        <w:t>в основе чего лежит социально обусловлен</w:t>
        <w:softHyphen/>
        <w:t>ное мышление, реализуемое речевыми средствами. «Коррелятом сознания» (Л.С. Выготский) является слово с его значением и смыслом, а формой его су</w:t>
        <w:softHyphen/>
        <w:t>ществования — диалог. Совмещение сцены (или, по А.Н. Леонтьеву, чувствен</w:t>
        <w:softHyphen/>
        <w:t>ной ткани) с происходящим на ней диалогом (где главным действующим лицом является значение слова, понятие), в рамках которого осуществляется приказ и контроль за собственными действиями, воспроизводит полное качество челове</w:t>
        <w:softHyphen/>
        <w:t>ческого созн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Сформулированное Л.С. Выготским положение о </w:t>
      </w:r>
      <w:r>
        <w:rPr>
          <w:i/>
          <w:iCs/>
          <w:color w:val="000000"/>
        </w:rPr>
        <w:t xml:space="preserve">смысловом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истемном </w:t>
      </w:r>
      <w:r>
        <w:rPr>
          <w:color w:val="000000"/>
        </w:rPr>
        <w:t xml:space="preserve">строении сознания, а так же идея о его постепенном и непрерывном </w:t>
      </w:r>
      <w:r>
        <w:rPr>
          <w:i/>
          <w:iCs/>
          <w:color w:val="000000"/>
        </w:rPr>
        <w:t xml:space="preserve">развитии </w:t>
      </w:r>
      <w:r>
        <w:rPr>
          <w:color w:val="000000"/>
        </w:rPr>
        <w:t xml:space="preserve">заключается в том, что именно общение, осуществляемое при главенствующей роли </w:t>
      </w:r>
      <w:r>
        <w:rPr>
          <w:i/>
          <w:iCs/>
          <w:color w:val="000000"/>
        </w:rPr>
        <w:t xml:space="preserve">языка, </w:t>
      </w:r>
      <w:r>
        <w:rPr>
          <w:color w:val="000000"/>
        </w:rPr>
        <w:t xml:space="preserve">приводит к формированию у ребенка </w:t>
      </w:r>
      <w:r>
        <w:rPr>
          <w:i/>
          <w:iCs/>
          <w:color w:val="000000"/>
        </w:rPr>
        <w:t xml:space="preserve">речи, </w:t>
      </w:r>
      <w:r>
        <w:rPr>
          <w:color w:val="000000"/>
        </w:rPr>
        <w:t>которая осуществляет коренную перестройку структуры всех его психических процессов. Овладевая речью взрослых и на этой основе формируя собственную речь, ребенок начинает по-новому анализировать и систематизировать впечатления, получаемые при его взаимодействии с внешним миром. Категоризация объектов и поименование этих категорий, осуществляемые на речевой основе, приводят к формированию опосредованного речью восприятия, произвольной, организованной на смысло</w:t>
        <w:softHyphen/>
        <w:t>вой, логической основе памяти, произвольного внимания, качественно иных форм эмоционального переживания. На основе речи формируются новые слож</w:t>
        <w:softHyphen/>
        <w:t>ные формы регуляции собственной деятельности. И, наконец, благодаря ре</w:t>
        <w:softHyphen/>
        <w:t>чевой классификации индивидуальных качеств людей и оценке с их помощью своего собственного поведения и переживаний, формируется представление о самом себе — самосознание (Я-концепция), тот самый субъект, который наблю</w:t>
        <w:softHyphen/>
        <w:t>дает за событиями, разворачивающимися на сцене сознания и, по мере своих возможностей, управляет и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10:00Z</dcterms:created>
  <dc:creator>www.PHILka.RU</dc:creator>
  <dc:description/>
  <cp:keywords/>
  <dc:language>en-US</dc:language>
  <cp:lastModifiedBy>www.PHILka.RU</cp:lastModifiedBy>
  <dcterms:modified xsi:type="dcterms:W3CDTF">2009-11-30T10:46:00Z</dcterms:modified>
  <cp:revision>33</cp:revision>
  <dc:subject/>
  <dc:title/>
</cp:coreProperties>
</file>